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302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Programa ekonomskih reformi Republike Srpske za period 2017-2019. godine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petoj sjednici održanoj 2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ecembr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Prijedlog Programa ekonomskih reformi Republike Srpske za period 2017-2019. godine - po hitnom postupku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 i</w:t>
      </w:r>
      <w:r>
        <w:rPr>
          <w:rFonts w:cs="Calibri" w:ascii="Cambria" w:hAnsi="Cambria"/>
          <w:sz w:val="24"/>
          <w:szCs w:val="24"/>
          <w:lang w:val="sr-RS"/>
        </w:rPr>
        <w:t xml:space="preserve"> Admir Čavka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Latn-RS"/>
        </w:rPr>
        <w:t>član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Program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alibor Tomaš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Vojin Mitrović, Tomislav Prpoš) i 3 glasa UZDRŽAN (Stevo Joksimović, Miroslav Brčaklo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Programa </w:t>
      </w:r>
      <w:r>
        <w:rPr>
          <w:rFonts w:cs="Calibri" w:ascii="Cambria" w:hAnsi="Cambria"/>
          <w:sz w:val="24"/>
          <w:szCs w:val="24"/>
          <w:lang w:val="sr-CS"/>
        </w:rPr>
        <w:t>razmatra na Dvadeset prvoj poseb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302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Budžeta Republike Srpske za 2017. godinu - po hitnom postupku</w:t>
      </w: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libri" w:ascii="Cambria" w:hAnsi="Cambria"/>
          <w:sz w:val="24"/>
        </w:rPr>
        <w:t xml:space="preserve">Prijedlog Budžeta Republike Srpske za 2017. </w:t>
      </w:r>
      <w:r>
        <w:rPr>
          <w:rFonts w:cs="Calibri" w:ascii="Cambria" w:hAnsi="Cambria"/>
          <w:sz w:val="24"/>
          <w:lang w:val="sr-BA"/>
        </w:rPr>
        <w:t>g</w:t>
      </w:r>
      <w:r>
        <w:rPr>
          <w:rFonts w:cs="Calibri" w:ascii="Cambria" w:hAnsi="Cambria"/>
          <w:sz w:val="24"/>
        </w:rPr>
        <w:t>odinu</w:t>
      </w:r>
      <w:r>
        <w:rPr>
          <w:rFonts w:cs="Calibri" w:ascii="Cambria" w:hAnsi="Cambria"/>
          <w:sz w:val="24"/>
          <w:lang w:val="sr-BA"/>
        </w:rPr>
        <w:t xml:space="preserve"> -</w:t>
      </w:r>
      <w:r>
        <w:rPr>
          <w:rFonts w:cs="Calibri" w:ascii="Cambria" w:hAnsi="Cambria"/>
          <w:sz w:val="24"/>
        </w:rPr>
        <w:t xml:space="preserve">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Odsut</w:t>
      </w:r>
      <w:r>
        <w:rPr>
          <w:rFonts w:cs="Calibri" w:ascii="Cambria" w:hAnsi="Cambria"/>
          <w:sz w:val="24"/>
          <w:szCs w:val="24"/>
          <w:lang w:val="sr-Latn-RS"/>
        </w:rPr>
        <w:t>a</w:t>
      </w:r>
      <w:r>
        <w:rPr>
          <w:rFonts w:cs="Calibri" w:ascii="Cambria" w:hAnsi="Cambria"/>
          <w:sz w:val="24"/>
          <w:szCs w:val="24"/>
          <w:lang w:val="sr-RS"/>
        </w:rPr>
        <w:t xml:space="preserve">n je bio </w:t>
      </w:r>
      <w:r>
        <w:rPr>
          <w:rFonts w:cs="Calibri" w:ascii="Cambria" w:hAnsi="Cambria"/>
          <w:sz w:val="24"/>
          <w:szCs w:val="24"/>
          <w:lang w:val="sr-CS"/>
        </w:rPr>
        <w:t>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Budžet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vetlana Radovano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Vojin Mitrović, Tomislav Prpoš), 2 glasa PROTIV (Stevo Joksimović, Miroslav Brčaklo) i 1 glas UZDRŽAN (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Budžeta </w:t>
      </w:r>
      <w:r>
        <w:rPr>
          <w:rFonts w:cs="Calibri" w:ascii="Cambria" w:hAnsi="Cambria"/>
          <w:sz w:val="24"/>
          <w:szCs w:val="24"/>
          <w:lang w:val="sr-CS"/>
        </w:rPr>
        <w:t>razmatra na Dvadeset prvoj poseb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302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zakona o izvršenju Budžeta Republike Srpske za 2017. godinu -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mbria" w:ascii="Cambria" w:hAnsi="Cambria"/>
          <w:sz w:val="24"/>
          <w:lang w:val="sr-BA" w:eastAsia="bs-Cyrl-BA"/>
        </w:rPr>
        <w:t>Prijedlog zakona o izvršenju Budžeta Republike Srpske za 2017. godinu -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Radovan Višković, zamjenik predsjednika, Srđan Milović, Milan Dakić, Stevo Joksimović, Vojin Mitrović, Dobrila Drinić Malić, Miroslav Brčkalo, Admir Čavka, Tomislav Prpoš i Gojko Topalović, članovi Odbor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Svetlana Radovanov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Vojin Mitrović, Tomislav Prpoš, Admir Čavka, Stevo Joksimović) i 2 glasa UZDRŽAN (Miroslav Brčaklo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vadeset prvoj poseb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302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 zakona o izmjenama  i dopunama Zakona o porezu na dobit -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mbria" w:ascii="Cambria" w:hAnsi="Cambria"/>
          <w:sz w:val="24"/>
          <w:lang w:val="sr-BA" w:eastAsia="bs-Cyrl-BA"/>
        </w:rPr>
        <w:t>Prijedlog  zakona o izmjenama  i dopunama Zakona o porezu na dobit -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Radovan Višković, zamjenik predsjednika, Srđan Milović, Milan Dakić, Stevo Joksimović, Vojin Mitrović, Dobrila Drinić Malić, Miroslav Brčkalo, Admir Čavka, Tomislav Prpoš i Gojko Topalović, članovi Odbor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Jovo Raduk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 Dobrila Drinić Malić,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Admir Čavka, Vojin Mitrović, Tomislav Prpoš) i 3 glasa UZDRŽAN (Stevo Joksimović, Miroslav Brčaklo, Gojko Topalović), zauzeli stav da se pomenuti Prijedlog zakona razmatra na Dvadeset prvoj posebn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sz w:val="24"/>
          <w:szCs w:val="24"/>
          <w:lang w:val="sr-CS"/>
        </w:rPr>
        <w:t>Broj: 02/4.01-6-011-3029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21.decembar 2016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prestanku važenja Zakona o posebnom doprinosu za solidarnost -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mbria" w:ascii="Cambria" w:hAnsi="Cambria"/>
          <w:sz w:val="24"/>
          <w:lang w:val="sr-BA" w:eastAsia="bs-Cyrl-BA"/>
        </w:rPr>
        <w:t>Prijedlog zakona o prestanku važenja Zakona o posebnom doprinosu za solidarnost -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Radovan Višković, zamjenik predsjednika, Srđan Milović, Milan Dakić, Stevo Joksimović, Vojin Mitrović, Miroslav Brčkalo, Dobrila Drinić Malić, Admir Čavka, Tomislav Prpoš i Gojko Topalović, članovi Odbor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</w:t>
      </w:r>
      <w:r>
        <w:rPr>
          <w:rFonts w:cs="Calibri" w:ascii="Cambria" w:hAnsi="Cambria"/>
          <w:sz w:val="24"/>
          <w:szCs w:val="24"/>
          <w:lang w:val="sr-RS"/>
        </w:rPr>
        <w:t>an</w:t>
      </w:r>
      <w:r>
        <w:rPr>
          <w:rFonts w:cs="Calibri" w:ascii="Cambria" w:hAnsi="Cambria"/>
          <w:sz w:val="24"/>
          <w:szCs w:val="24"/>
          <w:lang w:val="sr-CS"/>
        </w:rPr>
        <w:t xml:space="preserve"> je bio Dušan Berić, predsjednik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Jovo Raduk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razmatra </w:t>
      </w:r>
      <w:r>
        <w:rPr>
          <w:rFonts w:cs="Calibri" w:ascii="Cambria" w:hAnsi="Cambria"/>
          <w:sz w:val="24"/>
          <w:szCs w:val="24"/>
          <w:lang w:val="sr-CS"/>
        </w:rPr>
        <w:t>na Dvadeset prv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Broj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21.decembar 2016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poreskom sistemu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mbria" w:ascii="Cambria" w:hAnsi="Cambria"/>
          <w:sz w:val="24"/>
          <w:lang w:val="sr-BA" w:eastAsia="bs-Cyrl-BA"/>
        </w:rPr>
        <w:t>Nacrt zakona o poreskom sistemu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Radovan Višković, zamjenik predsjednika, Srđan Milović, Milan Dakić, Stevo Joksimović, Vojin Mitrović, Dobrila Drinić Malić, Admir Čavka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 Dušan Berić, predsjednik Odbora i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o je Jovo Radukić, predstavnik 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Dobrila Drinić Malić, Admir Čavka, Vojin Mitrović, Tomislav Prpoš, Gojko Topalović) 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i 1 glasom UZDRŽAN (Stevo Joksimović), zauzeli stav da se pomenuti Nacrt zakona razmatra na Dvadeset prvoj posebn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Broj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21.decembar 2016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dugoročnom zaduživanju Republike Srpske za 2017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mbria" w:ascii="Cambria" w:hAnsi="Cambria"/>
          <w:sz w:val="24"/>
          <w:lang w:val="sr-BA" w:eastAsia="bs-Cyrl-BA"/>
        </w:rPr>
        <w:t>Prijedlog odluke o dugoročnom zaduživanju Republike Srpske za 2017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Radovan Višković, zamjenik predsjednika, Srđan Milović, Milan Dakić, Stevo Joksimović, Vojin Mitrović, Dobrila Drinić Malić, Admir Čavka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 Dušan Berić, predsjednik Odbora i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o je Milorad Đurđević, predstavnik 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Dobrila Drinić Malić, Admir Čavka, Vojin Mitrović, Tomislav Prpoš) 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i 2 glasa UZDRŽAN (Stevo Joksimović, Gojko Topalović), zauzeli stav da se pomenuti Prijedlog odluke razmatra na Dvadeset prvoj posebn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Broj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21.decembar 2016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kratkoročnom zaduživanju Republike Srpske emisijom trezorskih zapisa za 2017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mbria" w:ascii="Cambria" w:hAnsi="Cambria"/>
          <w:sz w:val="24"/>
          <w:lang w:val="sr-BA" w:eastAsia="bs-Cyrl-BA"/>
        </w:rPr>
        <w:t>Prijedlog odluke o kratkoročnom zaduživanju Republike Srpske emisijom trezorskih zapisa za 2017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Radovan Višković, zamjenik predsjednika, Srđan Milović, Milan Dakić, Stevo Joksimović, Vojin Mitrović, Dobrila Drinić Malić, Admir Čavka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 Dušan Berić, predsjednik Odbora i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o je Milorad Đurđević, predstavnik 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Dobrila Drinić Malić, Admir Čavka, Vojin Mitrović, Tomislav Prpoš) 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i 2 glasa UZDRŽAN (Stevo Joksimović, Gojko Topalović), zauzeli stav da se pomenuti Prijedlog odluke razmatra na Dvadeset prvoj posebn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Broj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21.decembar 2016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tržištu hartija od vrijednosti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etoj sjednici održanoj 21. decembra 2016. godine razmatrao je </w:t>
      </w:r>
      <w:r>
        <w:rPr>
          <w:rFonts w:cs="Cambria" w:ascii="Cambria" w:hAnsi="Cambria"/>
          <w:sz w:val="24"/>
          <w:lang w:val="sr-BA" w:eastAsia="bs-Cyrl-BA"/>
        </w:rPr>
        <w:t>Prijedlog zakona o izmjenama i dopunama Zakona o tržištu hartija od vrijednosti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Radovan Višković, zamjenik predsjednika, Srđan Milović, Milan Dakić, Stevo Joksimović, Vojin Mitrović, Dobrila Drinić Malić, Admir Čavka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 Dušan Berić, predsjednik Odbora i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Snježana Rudić, predstavnik 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i Prijedlog zakona, u predloženoj formi, razmatra na Dvadeset prvoj posebn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30:00Z</dcterms:created>
  <dc:creator>STIJAK MIROSLAV</dc:creator>
  <dc:description/>
  <cp:keywords/>
  <dc:language>en-US</dc:language>
  <cp:lastModifiedBy>Mirna Stevanovic</cp:lastModifiedBy>
  <cp:lastPrinted>2016-12-22T08:59:00Z</cp:lastPrinted>
  <dcterms:modified xsi:type="dcterms:W3CDTF">2018-02-28T08:16:00Z</dcterms:modified>
  <cp:revision>3</cp:revision>
  <dc:subject/>
  <dc:title>Датум, 10</dc:title>
</cp:coreProperties>
</file>